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54165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07.11.2016                                                                                                  №1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 У</w:t>
      </w:r>
      <w:r>
        <w:rPr>
          <w:rFonts w:cs="Times New Roman" w:ascii="Times New Roman" w:hAnsi="Times New Roman"/>
          <w:bCs/>
          <w:sz w:val="28"/>
          <w:szCs w:val="28"/>
        </w:rPr>
        <w:t>твердить муниципальную  программу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» на  2017 год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7.11.201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4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9 609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0149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268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повы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работн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среднемесячной заработной платы работников по отношению к предшествующему го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о участников клубных формирований  учреждений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ло детей, участников творческих мероприятий культурно-досугов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удовлетворенности населения   качеством предоставления муниципальных услуг в сфер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адровое обеспечение сферы культуры и искусств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3748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 886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 005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6 – 2018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8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639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39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39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6 – 2018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В.Н. Лантратов</w:t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7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7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7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7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В.Н. Лантратов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– 5296,3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7316,4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7316,4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7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– 2017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"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сли культуры, искус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Ф)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 (среднемесячного дохода от трудовой деятельности) по Краснодарскому кра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82"/>
        <w:gridCol w:w="3116"/>
        <w:gridCol w:w="2833"/>
        <w:gridCol w:w="1134"/>
        <w:gridCol w:w="2402"/>
        <w:gridCol w:w="2158"/>
      </w:tblGrid>
      <w:tr>
        <w:trPr>
          <w:tblHeader w:val="true"/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арианта   </w:t>
              <w:br/>
              <w:t>финансир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-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>(тыс. 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 </w:t>
              <w:br/>
              <w:t>мероприятия по годам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редней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 человек х 1,956 (темп роста 115,1% в месяц) х 12 месяцев + начисления 30,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8  тыс. руб.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2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работникам культур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 человек х 3 000 рублей (сумма доплаты в месяц на 1 работника) х 12 месяцев + начисление 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5,1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4,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Ц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2256"/>
        <w:gridCol w:w="1980"/>
        <w:gridCol w:w="2325"/>
      </w:tblGrid>
      <w:tr>
        <w:trPr>
          <w:trHeight w:val="48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дикатора целей</w:t>
              <w:b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</w:t>
              <w:br/>
              <w:t>2016 году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ДО + </w:t>
              <w:br/>
              <w:t>БПО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среднемесячной заработной платы работников муниципальных учреждений сферы культуры в 2017 году по отношению к 2016го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учателей выплат стимулирующего характе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                                                                                                                                             В.Н. Лантратов</w:t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02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02-06T13:58:00Z</cp:lastPrinted>
  <dcterms:modified xsi:type="dcterms:W3CDTF">2018-10-22T08:55:00Z</dcterms:modified>
  <cp:revision>60</cp:revision>
  <dc:subject/>
  <dc:title/>
</cp:coreProperties>
</file>